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DAFTAR RIWAYAT HIDU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Saya yang bertanda tangan dibawah ini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Nama</w:t>
        <w:tab/>
        <w:tab/>
        <w:tab/>
        <w:tab/>
        <w:t>: Edi junaedi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Jenis kelamin </w:t>
        <w:tab/>
        <w:tab/>
        <w:tab/>
        <w:t>: Laki-laki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Tempat, tanggal lahir </w:t>
        <w:tab/>
        <w:tab/>
        <w:t>: Bogor, 9 juli 198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Kewarganegaraan </w:t>
        <w:tab/>
        <w:tab/>
        <w:t>: Indonesia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ArialMT" w:ascii="ArialMT" w:hAnsi="ArialMT"/>
          <w:sz w:val="20"/>
          <w:szCs w:val="20"/>
        </w:rPr>
        <w:t xml:space="preserve">Status perkawinan </w:t>
        <w:tab/>
        <w:tab/>
        <w:t>: menikah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Tinggi/ berat badan </w:t>
        <w:tab/>
        <w:tab/>
        <w:t>: 175 cm/ 52 kg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Kesehatan </w:t>
        <w:tab/>
        <w:tab/>
        <w:tab/>
        <w:t>: Baik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Agama</w:t>
        <w:tab/>
        <w:tab/>
        <w:tab/>
        <w:tab/>
        <w:t>: Islam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ArialMT" w:ascii="ArialMT" w:hAnsi="ArialMT"/>
          <w:sz w:val="20"/>
          <w:szCs w:val="20"/>
        </w:rPr>
        <w:t xml:space="preserve">Alamat lengkap </w:t>
        <w:tab/>
        <w:tab/>
        <w:tab/>
        <w:t>: Kp muhara baru Rt 01 / 08 citeureup - bogor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Telepon </w:t>
        <w:tab/>
        <w:tab/>
        <w:tab/>
        <w:t>:-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Hp</w:t>
        <w:tab/>
        <w:tab/>
        <w:tab/>
        <w:tab/>
        <w:t>: 0858 8314 9041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E-mail </w:t>
        <w:tab/>
        <w:tab/>
        <w:tab/>
        <w:tab/>
        <w:t xml:space="preserve">: </w:t>
      </w:r>
      <w:hyperlink r:id="rId2">
        <w:r>
          <w:rPr>
            <w:rStyle w:val="InternetLink"/>
            <w:rFonts w:cs="ArialMT" w:ascii="ArialMT" w:hAnsi="ArialMT"/>
            <w:color w:val="000000"/>
            <w:sz w:val="20"/>
            <w:szCs w:val="20"/>
            <w:u w:val="none"/>
          </w:rPr>
          <w:t>junaedi988@yahoo.co.id</w:t>
        </w:r>
      </w:hyperlink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PENDIDIKAN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0"/>
          <w:szCs w:val="20"/>
        </w:rPr>
        <w:t>Forma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Dari 1993 s/d 1999 : SD Negeri muhara 1</w:t>
        <w:tab/>
        <w:tab/>
        <w:t>keterangan : Lulus berijazah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Dari 1999 s/d 2002 : SLTP Negeri 1 Citeureup</w:t>
        <w:tab/>
        <w:tab/>
        <w:t>keterangan : Lulus berijazah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Dari 2002 s/d 2005 : SMK Karya Nugraha, Bogor</w:t>
        <w:tab/>
        <w:t>keterangan : Lulus berijazah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Kemampuan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1. Memahami gambar technik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2. Mampu bekerjasama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3. Disiplin dan bertanggung jawab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4. AUTOCAD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5. Skethcup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ArialMT" w:ascii="ArialMT" w:hAnsi="ArialMT"/>
          <w:sz w:val="20"/>
          <w:szCs w:val="20"/>
        </w:rPr>
        <w:t>6. Mengendarai mobil (Memiliki Sim A)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PENGALAMAN KERJA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</w:rPr>
        <w:t>1.</w:t>
        <w:tab/>
        <w:t>Bekerja di PT.CAHAYA ABADI TECHNIK, citeureup-Bogo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Periode : APRIL 2009 s/d MARET 201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Status : KONTRAK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Posisi : GAMBAR (drafter)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</w:rPr>
        <w:t>2.</w:t>
        <w:tab/>
        <w:t>Bekerja di PT.BINATAMA AKRINDO, Gn putri-Bogo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Periode : APRIL 2010 s/d JULI 201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Status : KONTRAK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Posisi : GAMBAR (drafter)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</w:rPr>
        <w:t>3.</w:t>
        <w:tab/>
        <w:t>Bekerja di PT.CAHAYA KURNIA UTAMA, Gn putri-Bogo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Periode : APRIL 2011 s/d MARET 201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Status : KONTRAK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ArialMT" w:ascii="ArialMT" w:hAnsi="ArialMT"/>
          <w:sz w:val="20"/>
          <w:szCs w:val="20"/>
        </w:rPr>
        <w:t>Posisi : GAMBAR (drafter/ Supervisor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Demikian Daftar Riwayat Hidup ini saya buat dengan sebenar-benarnya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Atas perhatianya,saya mengucapkan terima kasih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480"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Hormat saya,</w:t>
      </w:r>
    </w:p>
    <w:p>
      <w:pPr>
        <w:pStyle w:val="Normal"/>
        <w:autoSpaceDE w:val="false"/>
        <w:spacing w:lineRule="auto" w:line="240" w:before="0" w:after="0"/>
        <w:ind w:left="6480"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480"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EDI JUNAEDI </w:t>
      </w:r>
    </w:p>
    <w:p>
      <w:pPr>
        <w:pStyle w:val="Normal"/>
        <w:autoSpaceDE w:val="false"/>
        <w:spacing w:lineRule="auto" w:line="240" w:before="0" w:after="0"/>
        <w:ind w:left="5760"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Kepada:</w:t>
      </w:r>
    </w:p>
    <w:p>
      <w:pPr>
        <w:pStyle w:val="Normal"/>
        <w:autoSpaceDE w:val="false"/>
        <w:spacing w:lineRule="auto" w:line="240" w:before="0" w:after="0"/>
        <w:ind w:left="5760"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Yang terhormat</w:t>
      </w:r>
    </w:p>
    <w:p>
      <w:pPr>
        <w:pStyle w:val="Normal"/>
        <w:autoSpaceDE w:val="false"/>
        <w:spacing w:lineRule="auto" w:line="240" w:before="0" w:after="0"/>
        <w:ind w:left="6480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Kepala bagian HRD</w:t>
      </w:r>
    </w:p>
    <w:p>
      <w:pPr>
        <w:pStyle w:val="Normal"/>
        <w:autoSpaceDE w:val="false"/>
        <w:spacing w:lineRule="auto" w:line="240" w:before="0" w:after="0"/>
        <w:ind w:left="6480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480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480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480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480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480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480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480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480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480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480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480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480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Dengan hormat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MT" w:ascii="ArialMT" w:hAnsi="ArialMT"/>
          <w:sz w:val="20"/>
          <w:szCs w:val="20"/>
        </w:rPr>
        <w:t>Berdasarkan informasi yang saya dapatkan,tentang adanya kesempatan untuk dapat berkarir sebagai drafter / Supervisor di perusahaan ini,dan akan ditempatkan di wilayah BOGOR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MT" w:ascii="ArialMT" w:hAnsi="ArialMT"/>
          <w:sz w:val="20"/>
          <w:szCs w:val="20"/>
        </w:rPr>
        <w:t>Dengan ini saya mengajukan diri untuk dapat mengisi posisi tersebut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Adapun data diri saya adalah sebagi berikut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Nama</w:t>
        <w:tab/>
        <w:tab/>
        <w:tab/>
        <w:tab/>
        <w:t>: Edi junaedi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Tempat &amp; Tgl. Lahir </w:t>
        <w:tab/>
        <w:tab/>
        <w:t>: Bogor, 9 juli 198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Pendidikan Terakhir </w:t>
        <w:tab/>
        <w:tab/>
        <w:t>: SMK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Agama</w:t>
        <w:tab/>
        <w:tab/>
        <w:tab/>
        <w:tab/>
        <w:t>: Islam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ArialMT" w:ascii="ArialMT" w:hAnsi="ArialMT"/>
          <w:sz w:val="20"/>
          <w:szCs w:val="20"/>
        </w:rPr>
        <w:t xml:space="preserve">Warga negara </w:t>
        <w:tab/>
        <w:tab/>
        <w:tab/>
        <w:t>: Indonesia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ArialMT" w:ascii="ArialMT" w:hAnsi="ArialMT"/>
          <w:sz w:val="20"/>
          <w:szCs w:val="20"/>
        </w:rPr>
        <w:t>Alamat</w:t>
        <w:tab/>
        <w:tab/>
        <w:tab/>
        <w:tab/>
        <w:t>: Kp muhara baru Rt 01/08 citeureup-bogor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Nomor Telephone</w:t>
        <w:tab/>
        <w:tab/>
        <w:t>: -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Hp</w:t>
        <w:tab/>
        <w:tab/>
        <w:tab/>
        <w:tab/>
        <w:t>: 0858 8314 904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E-mail</w:t>
        <w:tab/>
        <w:tab/>
        <w:tab/>
        <w:tab/>
        <w:t>: junaedi988@yahoo.co.i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ArialMT" w:ascii="ArialMT" w:hAnsi="ArialMT"/>
          <w:sz w:val="20"/>
          <w:szCs w:val="20"/>
        </w:rPr>
        <w:t>Status Pernikahan</w:t>
        <w:tab/>
        <w:tab/>
        <w:t>: Menikah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Sebagai bahan pertimbangan, saya lampirkan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Pas Photo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Foto Copy KTP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Foto Copy SIM A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Foto Copy IJAZAH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Foto Copy SKCK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Foto Copy Surat Uji Kompetensi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Foto Copy Surat Pengalaman Kerja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Daftar RIwayat HIdup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Demikian surat lamaran kerja ini saya buat dengan sebenar-benarnya besar harapan saya untuk dapat bergabung dan berkarir di perusahaan in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Atas perhatianya,saya mengucapkan terima kasih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480"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480"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480"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480"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Hormat saya,</w:t>
      </w:r>
    </w:p>
    <w:p>
      <w:pPr>
        <w:pStyle w:val="Normal"/>
        <w:autoSpaceDE w:val="false"/>
        <w:spacing w:lineRule="auto" w:line="240" w:before="0" w:after="0"/>
        <w:ind w:left="6480"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480"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480"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480" w:firstLine="72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EDI JUNAEDI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naedi988@yahoo.co.i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3:07:00Z</dcterms:created>
  <dc:creator>HP NB</dc:creator>
  <dc:description/>
  <cp:keywords/>
  <dc:language>en-US</dc:language>
  <cp:lastModifiedBy>admin</cp:lastModifiedBy>
  <cp:lastPrinted>2013-07-05T20:07:00Z</cp:lastPrinted>
  <dcterms:modified xsi:type="dcterms:W3CDTF">2013-07-05T13:07:00Z</dcterms:modified>
  <cp:revision>2</cp:revision>
  <dc:subject/>
  <dc:title/>
</cp:coreProperties>
</file>