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  <w:t>Dengan hormat,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br/>
        <w:t>Sesuai dengan informasi pada  website, bahwa "</w:t>
      </w:r>
      <w:r>
        <w:rPr>
          <w:rFonts w:cs="Arial" w:ascii="Verdana" w:hAnsi="Verdana"/>
          <w:color w:val="000000"/>
          <w:sz w:val="21"/>
          <w:szCs w:val="21"/>
        </w:rPr>
        <w:t>PT GOLDEN AGIN</w:t>
      </w:r>
      <w:r>
        <w:rPr>
          <w:rFonts w:cs="Arial" w:ascii="Arial" w:hAnsi="Arial"/>
          <w:i/>
          <w:iCs/>
          <w:color w:val="222222"/>
          <w:sz w:val="24"/>
          <w:szCs w:val="24"/>
        </w:rPr>
        <w:t>" membutuhkan beberapa lowongan, maka yang bertanda tangan di bawah ini, saya :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br/>
        <w:t>Nama            : Nurul Hikmat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t>Alamat          : Jl. Trikora 2 rt 3 rw 5 lingkungan palamanis, cirimekar-cibinong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t>TT L              : Bogor, 10 Juni 1987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  <w:t>Pendidikan  : S1 Akuntansi Manajemen</w:t>
        <w:br/>
        <w:br/>
        <w:t>Bermaksud untuk mengisi lowongan pada pekerjaan tersebut.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t>Bersama ini saya lampirkan satu laman daftar riwayat hidup dan data pendukung lainnya sebagai bahan pertimbangan Bpk/Ibu yang saya lampirkan dalam bentuk attachment.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br/>
        <w:t>Bila dikehendaki, saya bersedia memenuhi panggilan untuk di tes dan di wawancara untuk menjelaskan lebih mendalam mengenai data diri saya.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t>Atas perhatian Bapak/Ibu, saya mengucapkan terima kasih.</w:t>
      </w:r>
      <w:r>
        <w:rPr>
          <w:rFonts w:cs="Arial" w:ascii="Arial" w:hAnsi="Arial"/>
          <w:color w:val="222222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  <w:br/>
        <w:t>Hormat saya,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i/>
          <w:iCs/>
          <w:color w:val="222222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  <w:sz w:val="24"/>
          <w:szCs w:val="24"/>
        </w:rPr>
        <w:br/>
        <w:t>Nurul Hikmat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4:00Z</dcterms:created>
  <dc:creator>User</dc:creator>
  <dc:description/>
  <cp:keywords/>
  <dc:language>en-US</dc:language>
  <cp:lastModifiedBy>pc5</cp:lastModifiedBy>
  <cp:lastPrinted>2014-12-21T13:09:00Z</cp:lastPrinted>
  <dcterms:modified xsi:type="dcterms:W3CDTF">2015-08-09T13:33:00Z</dcterms:modified>
  <cp:revision>4</cp:revision>
  <dc:subject/>
  <dc:title/>
</cp:coreProperties>
</file>